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16"/>
              <w:ind w:firstLine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 xml:space="preserve">Број наставника и сарадника одговара потребама извођења наставе на Основним академским студијама </w:t>
            </w:r>
            <w:r>
              <w:rPr>
                <w:sz w:val="22"/>
                <w:szCs w:val="22"/>
                <w:lang w:val="sr-CS"/>
              </w:rPr>
              <w:t>србистике</w:t>
            </w:r>
            <w:r>
              <w:rPr>
                <w:sz w:val="22"/>
                <w:szCs w:val="22"/>
                <w:lang w:val="sr-BA"/>
              </w:rPr>
              <w:t>. Настава се одвија сагласно распореду коришћења учионица, амфитеатара и других потребних сала. Библиотечки фонд је обиман и стално се допуњ</w:t>
            </w:r>
            <w:r>
              <w:rPr>
                <w:sz w:val="22"/>
                <w:szCs w:val="22"/>
                <w:lang w:val="sr-CS"/>
              </w:rPr>
              <w:t>ује</w:t>
            </w:r>
            <w:r>
              <w:rPr>
                <w:sz w:val="22"/>
                <w:szCs w:val="22"/>
                <w:lang w:val="sr-BA"/>
              </w:rPr>
              <w:t>. Сви предмети покривени су одговарајућом уџбеничком литературом, расположивом у довољном броју примерака за нормално одвијање наставног процеса. Студентима је доступна и читаоница. Обезбеђена је потребна информациона технологија. Постоји довољан број преносивих рачунара, пројектора и ласерских штампача, као и друга пратећа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(ТВ, видео, камера, аудио-визуелна средства). Обезбеђен је приступ интернету из кабинета и из компјутерске учионице, као и из осталих просторија Факултета.</w:t>
            </w:r>
            <w:r>
              <w:rPr>
                <w:sz w:val="22"/>
                <w:szCs w:val="22"/>
                <w:lang w:val="sr-CS"/>
              </w:rPr>
              <w:t xml:space="preserve"> Све просторије приступачне су особама са отежаним кретање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03-24T11:38:00Z</dcterms:modified>
  <cp:revision>39</cp:revision>
  <dc:subject/>
  <dc:title/>
</cp:coreProperties>
</file>